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1610353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гандбол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>У зв’язку з підготовкою до чемпіонату України з гандболу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1. Провести в м. Суми з 28 лютого до 04 березня 2021 року навчально-тренувальний збір зі спеціальної підготовки з гандболу команді у складі 16 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8 90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>Призначити відповідальним за фінансові витрати голову Федерації гандболу Сумської області Галеніна Р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10"/>
          <w:lang w:val="uk-UA"/>
        </w:rPr>
      </w:pPr>
      <w:r>
        <w:rPr>
          <w:b w:val="false"/>
          <w:color w:val="000000"/>
          <w:sz w:val="6"/>
          <w:szCs w:val="10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10"/>
          <w:lang w:val="uk-UA"/>
        </w:rPr>
      </w:pPr>
      <w:r>
        <w:rPr>
          <w:b/>
          <w:color w:val="000000"/>
          <w:sz w:val="6"/>
          <w:szCs w:val="10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8 лютого 2021 року № 3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до </w:t>
      </w:r>
      <w:r>
        <w:rPr>
          <w:b/>
          <w:szCs w:val="28"/>
        </w:rPr>
        <w:t>чемпіонату України з гандболу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2.– 04.03.2021 м. Сум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 Гирман Дари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 Єрохова Катери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 Єфіменко Соф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 Зюзько Анаста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5. Кривуля Єлізаве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 Курпиль І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7. Ляшенко Алі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8. Матяж Соф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9. Павленко М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0. Панарина Марія</w:t>
      </w:r>
    </w:p>
    <w:p>
      <w:pPr>
        <w:pStyle w:val="Normal"/>
        <w:rPr/>
      </w:pPr>
      <w:r>
        <w:rPr>
          <w:sz w:val="28"/>
          <w:szCs w:val="28"/>
          <w:lang w:val="uk-UA"/>
        </w:rPr>
        <w:t>11. Сєріченко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2. Склярова Д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3. Співак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4. Тарасенко Юля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 w:eastAsia="uk-UA"/>
        </w:rPr>
        <w:t>15. Ткач Анастасія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6. Шаповалова Мар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7. Галенін Р.В. – трен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3:00Z</dcterms:created>
  <dc:creator>Виталий</dc:creator>
  <dc:description/>
  <cp:keywords/>
  <dc:language>en-US</dc:language>
  <cp:lastModifiedBy>Admin</cp:lastModifiedBy>
  <cp:lastPrinted>2020-03-02T13:15:00Z</cp:lastPrinted>
  <dcterms:modified xsi:type="dcterms:W3CDTF">2021-02-23T08:02:00Z</dcterms:modified>
  <cp:revision>11</cp:revision>
  <dc:subject/>
  <dc:title> </dc:title>
</cp:coreProperties>
</file>